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354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南京市政府投资建设工程应急项目承包商名录库</w:t>
      </w:r>
    </w:p>
    <w:p>
      <w:pPr>
        <w:pStyle w:val="Normal"/>
        <w:spacing w:lineRule="exact" w:line="480"/>
        <w:ind w:firstLine="3777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（装饰类企业）</w:t>
      </w:r>
    </w:p>
    <w:tbl>
      <w:tblPr>
        <w:tblW w:w="98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3960"/>
        <w:gridCol w:w="876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   型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金中建幕墙装饰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幕墙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富海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广博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饰装修工程设计施工一体化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天茂建设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饰装修工程设计施工一体化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国豪装饰安装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皇冠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凯风建筑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通四建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饰装修工程设计施工一体化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深圳装饰安装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建筑装饰集团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金螳螂建筑装饰股份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华夏天成建设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稼禾建设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金陵建筑装饰有限责任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天威虎建筑装饰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柏森实业有限责任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信达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长岛建设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华典建筑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香江华建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炯源装饰幕墙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饰装修工程设计施工一体化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环达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三惠建设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金螳螂幕墙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幕墙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室内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国大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金鸿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金城幕墙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幕墙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宁志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众达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世纪达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鸿升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幕墙工程设计施工一体化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装饰联合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亚厦装饰股份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建三局东方装饰设计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雄国建设工程集团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柯利达装饰股份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新视野建筑装饰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苏鑫装饰（集团）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幕墙工程设计施工一体化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亚厦幕墙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幕墙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王兴幕墙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幕墙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方中园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东亚建筑装饰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银城装饰设计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饰装修工程设计施工一体化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晶天建设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幕墙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阳远大铝业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幕墙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合发集团有限责任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幕墙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美瑞德建筑装饰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华淳建设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和兴建筑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饰装修工程设计施工一体化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超宇建设集团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香山装饰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饰装修工程设计施工一体化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黎明玻璃幕墙工程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幕墙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苏明装饰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修装饰工程专业承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世家装饰实业有限公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饰装修工程设计施工一体化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260" w:right="110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15:00Z</dcterms:created>
  <dc:creator>微软用户</dc:creator>
  <dc:description/>
  <cp:keywords/>
  <dc:language>en-US</dc:language>
  <cp:lastModifiedBy>微软用户</cp:lastModifiedBy>
  <dcterms:modified xsi:type="dcterms:W3CDTF">2014-02-19T02:24:00Z</dcterms:modified>
  <cp:revision>1</cp:revision>
  <dc:subject/>
  <dc:title>2014年南京市政府投资建设工程应急项目承包商名录库</dc:title>
</cp:coreProperties>
</file>